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11811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04-6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1. фебруар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1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јавне набавке израда  ПДР –а „Језеро Бубањ“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јавне набавке израда  ПДР –а „Језеро Бубањ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3.199.334 динара (без ПДВ-а), који се налази у Годишњем плану набавки Градске управе за развој и инвестиције за 2022. годину, под редним бројем 38 – израда  ПДР –а „Језеро Бубањ“ – прва фаза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израду ПДР –а „Језеро Бубањ“ планирана су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 – опште услуге, Економска класификација 515 – Нематеријална имовина, број апропријације 331, извор финансирања 01 – општи приходи и примања буџета.</w:t>
      </w:r>
    </w:p>
    <w:p>
      <w:pPr>
        <w:pStyle w:val="Normal"/>
        <w:ind w:left="1575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Након спроведеног поступка јавне набавке израда  ПДР –а „Језеро Бубањ“ –</w:t>
      </w:r>
      <w:r>
        <w:rPr>
          <w:rFonts w:cs="Arial" w:ascii="Arial" w:hAnsi="Arial"/>
          <w:bCs/>
          <w:sz w:val="22"/>
          <w:szCs w:val="22"/>
          <w:lang w:val="sr-RS"/>
        </w:rPr>
        <w:t>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јавне набавке израда  ПДР –а „Језеро Бубањ“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ом 49. Пословника о раду Градског већа (“Службени лист града Крагујевца“, број 23/21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акључка је процедуралног карактера и представља основ за 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е набавке израда  ПДР –а „Језеро Бубањ“ и закључење угово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израда  ПДР –а „Језеро Бубањ“ </w:t>
      </w:r>
      <w:r>
        <w:rPr>
          <w:rFonts w:cs="Arial" w:ascii="Arial" w:hAnsi="Arial"/>
          <w:bCs/>
          <w:sz w:val="22"/>
          <w:szCs w:val="22"/>
          <w:lang w:val="sr-RS"/>
        </w:rPr>
        <w:t>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, који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 о јавним набавкама („Службени гласник Републике Србије“ број 91/19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а управа за финансије и јавне набавке, Секретаријат за јавне набавке доставила је Мишљење број: 27/22-XXVI од 8. фебруара 2022. године којим се утврђује да је предвиђена јавна набавка израда  ПДР –а „Језеро Бубањ“, предвиђена Планом јавних набавки Градске управе за развој и инвестиције за 2022. годину (у делу набавки на које се закон не примењује) под редним бројем 38/22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доставила је обавештење број: XXVI-01-63/22 од 4. фебруара 2022. године да су средства за израду  ПДР –а „Језеро Бубањ“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 – опште услуге, Економска класификација 515 – Нематеријална имовина, број апропријације 331, извор финансирања 01 – општи приходи и примања буџе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је Мишљење број: M-65/22 од 11. фебруара 2022.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з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јавне набавке израда  ПДР –а „Језеро Бубањ“, процењене вредности 3.199.334 динара (без ПДВ-а), који се налази у Годишњем плану набавки Градске управе за развој и инвестиције за 2022. годину, под редним бројем 38 – израда  ПДР –а „Језеро Бубањ“ – прва фаза -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з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градњу израда  ПДР –а „Језеро Бубањ“ планирана Одлуком о буџету града Крагујевца за 2022. годину („Службени лист града Крагујевца“ број 39/21) на Разделу 8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 – опште услуге, Економска класификација 515 – Нематеријална имовина, број апропријације 331, извор финансирања 01 –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>спроведеног поступка јавне набавке израда  ПДР –а „Језеро Бубањ“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развој и инвестиције, уговор потписати Дејан Ружић, в. д.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П Р Е Д С Е Д Н И К,</w:t>
      </w:r>
    </w:p>
    <w:p>
      <w:pPr>
        <w:pStyle w:val="Normal"/>
        <w:ind w:left="5040"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RS"/>
        </w:rPr>
        <w:t xml:space="preserve">Д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ф.др </w:t>
      </w:r>
      <w:r>
        <w:rPr>
          <w:rFonts w:cs="Arial" w:ascii="Arial" w:hAnsi="Arial"/>
          <w:sz w:val="22"/>
          <w:szCs w:val="22"/>
          <w:lang w:val="ru-RU"/>
        </w:rPr>
        <w:t>Ненад Станишић________________________</w:t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CharCharChar">
    <w:name w:val=" Char Char Char Char Char Char"/>
    <w:basedOn w:val="Normal"/>
    <w:qFormat/>
    <w:pPr>
      <w:spacing w:before="0" w:after="160"/>
      <w:jc w:val="both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2-11T12:40:00Z</cp:lastPrinted>
  <dcterms:modified xsi:type="dcterms:W3CDTF">2022-02-11T13:42:00Z</dcterms:modified>
  <cp:revision>92</cp:revision>
  <dc:subject/>
  <dc:title>ГРАД КРАГУЈЕВАЦ</dc:title>
</cp:coreProperties>
</file>